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2 год  и на плановый период 2023 и 2024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т  2022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2 год и на плановый период 2023 и 2024 годов: 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  <w:lang w:val="en-US"/>
        </w:rPr>
        <w:t>I</w:t>
      </w:r>
      <w:r>
        <w:rPr>
          <w:b/>
          <w:color w:val="000000"/>
          <w:spacing w:val="1"/>
          <w:sz w:val="24"/>
          <w:szCs w:val="24"/>
        </w:rPr>
        <w:t xml:space="preserve">. 1.  Увеличить в 2022 году доходы на 161 024,4  тыс. рублей, расходы на 169 163,9 тыс. рублей </w:t>
      </w:r>
      <w:r>
        <w:rPr>
          <w:color w:val="000000"/>
          <w:spacing w:val="1"/>
          <w:sz w:val="24"/>
          <w:szCs w:val="24"/>
        </w:rPr>
        <w:t>с учетом целевых остатков на 01.01.2022 в сумме 8 139,5 тыс. рублей.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Целевые остатки на 01.01.2022 года в сумме 8 139,5 тыс. рублей направить</w:t>
      </w:r>
      <w:r>
        <w:rPr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 6 362,6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Содержание и развитие городского хозяйства» </w:t>
      </w:r>
      <w:r>
        <w:rPr>
          <w:sz w:val="24"/>
          <w:szCs w:val="24"/>
        </w:rPr>
        <w:t>(3 661,8 тыс. рублей «Дорожный фонд»</w:t>
      </w:r>
      <w:r>
        <w:rPr>
          <w:bCs/>
          <w:color w:val="000000"/>
          <w:sz w:val="24"/>
          <w:szCs w:val="24"/>
        </w:rPr>
        <w:t xml:space="preserve"> (пункт 5 статьи 179.4 БК); 1 250,9</w:t>
      </w:r>
      <w:r>
        <w:rPr>
          <w:sz w:val="24"/>
          <w:szCs w:val="24"/>
        </w:rPr>
        <w:t xml:space="preserve"> тыс. рублей устройство ливневой канализации в парке им. П.И. Чайковского; 1 179,9 тыс. рублей исполнение наказов избирателей - тротуар по ул. Красноармейская; 270 тыс. рублей площадка для выгула собак)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854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Капитальное строительство,  реконструкция и капитальный ремонт объектов муниципальной собственности» (651,3 тыс. рублей текущее содержание; 202,7 тыс. рублей софинансирование граждан  </w:t>
      </w:r>
      <w:r>
        <w:rPr>
          <w:color w:val="000000"/>
          <w:spacing w:val="11"/>
          <w:sz w:val="24"/>
          <w:szCs w:val="24"/>
        </w:rPr>
        <w:t xml:space="preserve">за техническое присоединение жилых домов к магистральному газопроводу);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804,1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Формирование современной городской среды» (800 тыс. рублей ПИР по установке фонтана; 4,1 тыс. рублей софинансирование граждан в </w:t>
      </w:r>
      <w:r>
        <w:rPr>
          <w:color w:val="000000"/>
          <w:spacing w:val="11"/>
          <w:sz w:val="24"/>
          <w:szCs w:val="24"/>
        </w:rPr>
        <w:t>обустройстве дворовых</w:t>
      </w:r>
      <w:r>
        <w:rPr>
          <w:bCs/>
          <w:color w:val="000000"/>
          <w:sz w:val="24"/>
          <w:szCs w:val="24"/>
        </w:rPr>
        <w:t xml:space="preserve"> и общественных территорий);</w:t>
      </w:r>
    </w:p>
    <w:p>
      <w:pPr>
        <w:pStyle w:val="Normal"/>
        <w:shd w:fill="FFFFFF" w:val="clear"/>
        <w:ind w:right="2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75,2 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(39,5 тыс.  рублей установка окон МБОУ СОШ №12; 30,7 тыс. рублей  приобретение дезинфицирующих средств (</w:t>
      </w:r>
      <w:r>
        <w:rPr>
          <w:bCs/>
          <w:color w:val="000000"/>
          <w:sz w:val="24"/>
          <w:szCs w:val="24"/>
          <w:lang w:val="en-US"/>
        </w:rPr>
        <w:t>Covid</w:t>
      </w:r>
      <w:r>
        <w:rPr>
          <w:bCs/>
          <w:color w:val="000000"/>
          <w:sz w:val="24"/>
          <w:szCs w:val="24"/>
        </w:rPr>
        <w:t>);  5,0 тыс. рублей софинансирование по инициативному бюджетированию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43,6 тыс. рублей </w:t>
      </w:r>
      <w:r>
        <w:rPr>
          <w:bCs/>
          <w:color w:val="000000"/>
          <w:sz w:val="24"/>
          <w:szCs w:val="24"/>
        </w:rPr>
        <w:t>муниципальная программа «Развитие культуры» - софинансирование по инициативному бюджетированию МАУК «Сад им. П.И. Чайковского».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3.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дотацию на сбалансированность 2 968,8 тыс. рублей </w:t>
      </w:r>
      <w:r>
        <w:rPr>
          <w:color w:val="000000"/>
          <w:spacing w:val="11"/>
          <w:sz w:val="24"/>
          <w:szCs w:val="24"/>
        </w:rPr>
        <w:t xml:space="preserve">по распоряжению Правительства УР от 17.02.2022  №119-р 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муниципальная программа «Управление муниципальными финансами» - обслуживание муниципального долга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1"/>
          <w:sz w:val="24"/>
          <w:szCs w:val="24"/>
        </w:rPr>
        <w:t xml:space="preserve">     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12 162,5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11 429,8 </w:t>
      </w:r>
      <w:r>
        <w:rPr>
          <w:sz w:val="24"/>
          <w:szCs w:val="24"/>
        </w:rPr>
        <w:t xml:space="preserve">тыс. рублей </w:t>
      </w:r>
      <w:r>
        <w:rPr>
          <w:bCs/>
          <w:color w:val="000000"/>
          <w:sz w:val="24"/>
          <w:szCs w:val="24"/>
        </w:rPr>
        <w:t>муниципальная программа «Развитие культуры» (8 000 тыс. рублей комплектование учебными пособиями  МАУДОД ДШИ №2; 3 033,8 тыс. рублей техническое оснащение музея; 396 тыс. рублей комплектование книжных фондов библиотек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732,7 тыс. рублей муниципальная программа «Содержание и развитие городского хозяйства»-  обеспечение  жильем молодых семей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5. Увеличить иные межбюджетные трансферты на 145 893,1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 xml:space="preserve">-84 914,5 тыс. рублей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(42 504,6 тыс. рублей мероприятия по безопасности образовательных учреждений; 42 409,9  тыс. рублей  денежное вознаграждение за классное руководство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58 828,2 тыс. рублей муниципальная программа «Содержание и развитие городского хозяйства» </w:t>
      </w:r>
      <w:r>
        <w:rPr>
          <w:sz w:val="24"/>
          <w:szCs w:val="24"/>
        </w:rPr>
        <w:t>- «Безопасные и качественные автомобильные дороги»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2 150,4 тыс. рублей </w:t>
      </w:r>
      <w:r>
        <w:rPr>
          <w:bCs/>
          <w:color w:val="000000"/>
          <w:sz w:val="24"/>
          <w:szCs w:val="24"/>
        </w:rPr>
        <w:t>муниципальная программа «Капитальное строительство,  реконструкция и капитальный ремонт объектов муниципальной собственности» -софинансирование лизинговых платежей газораспределительных сетей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 xml:space="preserve">Средства резервного фонда </w:t>
      </w:r>
      <w:r>
        <w:rPr>
          <w:sz w:val="24"/>
          <w:szCs w:val="24"/>
        </w:rPr>
        <w:t>в сумме 15 тыс. рублей направить на исполнение судебного реше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pacing w:val="1"/>
          <w:sz w:val="24"/>
          <w:szCs w:val="24"/>
        </w:rPr>
        <w:t xml:space="preserve"> Для целевого и эффективного использования бюджетных ассигнований, произвести внутреннее перераспределение: 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 900 тыс. рублей реализация проектов инициативного бюджетирования с муниципальной программы  </w:t>
      </w:r>
      <w:r>
        <w:rPr>
          <w:bCs/>
          <w:color w:val="000000"/>
          <w:sz w:val="24"/>
          <w:szCs w:val="24"/>
        </w:rPr>
        <w:t>«Содержание и развитие городского хозяйства»  в муниципальную программу «Развитие образования и воспитание» (благоустройство спортивной площадки МБОУ СОШ №15, безопасный тротуар на территории  МБОУ «Воткинский лицей»)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618,2 тыс. рублей в соответствии с планом мероприятий по наказам избирателей депутатам Воткинской городской Думы с муниципальной программы  </w:t>
      </w:r>
      <w:r>
        <w:rPr>
          <w:bCs/>
          <w:color w:val="000000"/>
          <w:sz w:val="24"/>
          <w:szCs w:val="24"/>
        </w:rPr>
        <w:t>«Содержание и развитие городского хозяйства»  из них  461,5 тыс. рублей в муниципальную программу «Развитие культуры» (благоустройство сквера по ул. Юбилейная), 156,7 тыс. рублей  в муниципальную программу «Развитие образования и воспитание» (ремонт лестничного марша МБОУ СОШ №17)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3 355,5тыс. рублей муниципальная программа «Формирование современной городской среды» с Управления жилищно-коммунального хозяйства на Управление образования (благоустройство Богатыревского парка)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>8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bCs/>
          <w:color w:val="000000"/>
          <w:sz w:val="24"/>
          <w:szCs w:val="24"/>
        </w:rPr>
        <w:t xml:space="preserve">Переходящие остатки  на 01.01.2022 (без учета целевых средств) в сумме 16 828,3 тыс. рублей направить в источники внутреннего финансирования дефицита бюджета.  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в основные показатели бюджета муниципального образования «Город Воткинск»  на 2022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 251 467,2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 319 149,7 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дефицит бюджета в сумме  67 682,5 тыс. рублей с учетом увеличения расходов целевых остатков на 01.01.2022 в сумме  </w:t>
      </w:r>
      <w:r>
        <w:rPr>
          <w:color w:val="000000"/>
          <w:spacing w:val="1"/>
          <w:sz w:val="24"/>
          <w:szCs w:val="24"/>
        </w:rPr>
        <w:t>8 139,5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ыс. рублей. (Первоначально утвержденный дефицит 59 543 тыс. рублей (-) 16 828,3 тыс. рублей о</w:t>
      </w:r>
      <w:r>
        <w:rPr>
          <w:color w:val="000000"/>
          <w:spacing w:val="1"/>
          <w:sz w:val="24"/>
          <w:szCs w:val="24"/>
        </w:rPr>
        <w:t>статки собственных средств на 01.01.2022. Дефицит, не обеспеченный доходами – 42 714,7</w:t>
      </w:r>
      <w:r>
        <w:rPr>
          <w:sz w:val="24"/>
          <w:szCs w:val="24"/>
        </w:rPr>
        <w:t xml:space="preserve">  тыс. рублей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 2023 году </w:t>
      </w:r>
      <w:r>
        <w:rPr>
          <w:b/>
          <w:color w:val="000000"/>
          <w:spacing w:val="1"/>
          <w:sz w:val="24"/>
          <w:szCs w:val="24"/>
        </w:rPr>
        <w:t xml:space="preserve">увеличить на 27 000 тыс. рублей неналоговые доходы (реализация земельных участков) и  расходы, </w:t>
      </w:r>
      <w:r>
        <w:rPr>
          <w:color w:val="000000"/>
          <w:spacing w:val="1"/>
          <w:sz w:val="24"/>
          <w:szCs w:val="24"/>
        </w:rPr>
        <w:t>и направить в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муниципальную программу «Капитальное строительство,  реконструкция и капитальный ремонт объектов муниципальной собственности»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оектно-сметная документация </w:t>
      </w:r>
      <w:r>
        <w:rPr>
          <w:sz w:val="24"/>
          <w:szCs w:val="24"/>
        </w:rPr>
        <w:t>- строительство  школы  (район «Березовка»).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в основные показатели бюджета муниципального образования «Город Воткинск»  на 2023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1 915 039,1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1 975 927,1 тыс. рублей.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>Заместитель главы Администрации г.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по экономике, финансам и инвестициям                                                                            О. </w:t>
      </w:r>
      <w:r>
        <w:rPr>
          <w:color w:val="000000"/>
          <w:spacing w:val="2"/>
          <w:sz w:val="24"/>
          <w:szCs w:val="24"/>
        </w:rPr>
        <w:t>Ю.Сороки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Корпачева Надежда Георгиевна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финансам и инвестициям                                                                                                      О.Ю.Сорокин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муниципального образования  «Город Воткинск» на 2022 год  и на плановый период 2023 и 2024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финансам и инвестициям                                                                                                   О.Ю.Сорокина</w:t>
      </w:r>
    </w:p>
    <w:sectPr>
      <w:footerReference w:type="default" r:id="rId2"/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Tatyana</cp:lastModifiedBy>
  <cp:lastPrinted>2021-02-08T09:34:00Z</cp:lastPrinted>
  <dcterms:modified xsi:type="dcterms:W3CDTF">2022-03-11T06:19:00Z</dcterms:modified>
  <cp:revision>1530</cp:revision>
  <dc:subject/>
  <dc:title/>
</cp:coreProperties>
</file>